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0490" w:right="-3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autoSpaceDE w:val="false"/>
        <w:ind w:left="10490" w:right="-31" w:hanging="0"/>
        <w:jc w:val="center"/>
        <w:rPr/>
      </w:pPr>
      <w:r>
        <w:rPr>
          <w:color w:val="000000"/>
          <w:sz w:val="28"/>
          <w:szCs w:val="28"/>
        </w:rPr>
        <w:t>к приказу министерства региональной политики Новосибирской области</w:t>
      </w:r>
    </w:p>
    <w:p>
      <w:pPr>
        <w:pStyle w:val="Normal"/>
        <w:autoSpaceDE w:val="false"/>
        <w:ind w:left="10490" w:right="-3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2018 г. № ______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 РЕАЛИЗАЦИИ МЕРОПРИЯТИЙ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й программы Новосибирской области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звитие институтов региональной политики и гражданского общества в Новосибир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Heading1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на очередной 2019 год и плановый период 2020 и 2021 годов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на основании постановления Правительства Новосибирской области от 26.12.2018 № 570-п 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б утверждении государственной программы Новосибирской области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звитие институтов региональной политики и гражданского общества в Новосибир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»)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№ 1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евые индикаторы государственной программы Новосибирской области 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звитие институтов региональной политики и гражданского общества в Новосибир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чередной 2019 год и плановый период 2020 и 2021 годов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2694"/>
        <w:gridCol w:w="850"/>
        <w:gridCol w:w="992"/>
        <w:gridCol w:w="993"/>
        <w:gridCol w:w="1134"/>
        <w:gridCol w:w="850"/>
        <w:gridCol w:w="992"/>
        <w:gridCol w:w="993"/>
        <w:gridCol w:w="992"/>
        <w:gridCol w:w="992"/>
        <w:gridCol w:w="1276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ель/задачи, требующие решения для достижения цели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именование целевого индикато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начение весового коэффициента целевого индикатора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начение целевого индикато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мечание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а очередной финансовый 2019 год 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 2019 год, в том числе покварталь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020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021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к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к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к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tbl>
      <w:tblPr>
        <w:tblW w:w="1503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2694"/>
        <w:gridCol w:w="850"/>
        <w:gridCol w:w="993"/>
        <w:gridCol w:w="992"/>
        <w:gridCol w:w="1108"/>
        <w:gridCol w:w="876"/>
        <w:gridCol w:w="993"/>
        <w:gridCol w:w="992"/>
        <w:gridCol w:w="992"/>
        <w:gridCol w:w="992"/>
        <w:gridCol w:w="1276"/>
        <w:gridCol w:w="7"/>
      </w:tblGrid>
      <w:tr>
        <w:trPr>
          <w:tblHeader w:val="true"/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319" w:hRule="atLeast"/>
        </w:trPr>
        <w:tc>
          <w:tcPr>
            <w:tcW w:w="150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Государственная программа Новосибирской области 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Развитие институтов региональной политики и гражданского общества в Новосибирской области» (далее – государственная программа)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Цель 1 государственной программы: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вышение участия граждан, институтов гражданского общества и местного самоуправления в процессе социально-экономического развития Новосибирской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 Доля граждан, принимающих участие в реализации приоритетных социально значимых проектов, включая социально значимые проекты в сфере общественной инфраструктуры, и программ социально ориентированных некоммерческих организаций, в общей численности населения Новосиби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2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3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. Доля муниципальных районов и городских округов  Новосибирской области, в которых действуют программы поддержки общественных инициатив и социально ориентированных некоммерческих организаций (включая г. Новосибирск), от общего количества муниципальных районов и городских округов Новосибирской области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,4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5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81" w:leader="none"/>
                <w:tab w:val="center" w:pos="434" w:leader="none"/>
              </w:tabs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7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1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 xml:space="preserve">3. Доля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ниципальных образований Новосибирской области</w:t>
            </w: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 xml:space="preserve">, на территории которых созданы территориальные общественные самоуправления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 общего числа муниципальных образований Новосиби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1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1. Задача 1 государственной программы: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здание условий для расширения участия институтов гражданского общества в решении проблем социально-экономического развития Новосибирской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ля граждан в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овосибирской области, в интересах которых осуществляется деятельность социально ориентированных некоммерческих организаций, получивших государственную поддержку на реализацию социально значимых проектов и программ социально ориентированных некоммерческих организаций, в общей численности населения Новосиби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2. Задача 2 государственной программы: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одействие в развитии институтов местного самоуправления, стимулирование активного участия населения в решении вопросов местного значени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. Доля жителей Новосибирской области, которые принимают участие и готовы участвовать в осуществлении местного самоуправления (от общего числа опрошенны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Цель 2 государственной программы: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крепление гражданского единства и совершенствование системы патриотического воспитания населения, Новосибирской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6. Уровень общероссийской гражданской идентичности </w:t>
              <w:br/>
              <w:t>(от общего числа опрошенны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4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. Доля граждан Российской Федерации в Новосибирской области, положительно оценивающих результаты проведения в Новосибирской области мероприятий по патриотическому воспитанию (от общего числа опрошенны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. Задача 3 государственной программы: Развитие и повышение эффективности системы патриотического воспитания граждан Российской Федерации в Новосибирской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. Доля граждан, принимающих участие в мероприятиях, направленных на формирование патриотического сознания, в общей численности населения Новосиби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4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6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54</w:t>
            </w:r>
          </w:p>
          <w:p>
            <w:pPr>
              <w:pStyle w:val="ConsPlusNormal1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2. Задача 4 государственной программы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Создание условий для укрепления общероссийского гражданского единства, сохранения и развития этнокультурного многообразия народов, проживающих на территории Новосибирской области, развития духовно-нравственных основ и самобытной культуры российского казаче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. Доля граждан, положительно оценивающих состояние межнациональных отношений (от общего числа опрошенны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150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Цель 1 государственной программы: 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вышение участия граждан, институтов гражданского общества и местного самоуправления в процессе социально-экономического развития Новосибирской области</w:t>
            </w:r>
          </w:p>
        </w:tc>
      </w:tr>
      <w:tr>
        <w:trPr>
          <w:trHeight w:val="293" w:hRule="atLeast"/>
        </w:trPr>
        <w:tc>
          <w:tcPr>
            <w:tcW w:w="150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1.1. Подпрограмма государственной программы «Государственная поддержка общественных инициатив, социально ориентированных некоммерческих организаций и развития институтов гражданского общества в Новосибирской области»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1.1.1. Цель подпрограммы 1.1.1 государственной программы: Создание условий для расширения участия институтов гражданского общества в решении проблем социально-экономического развития Новосибирской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. Численность граждан, в Новосибирской области, принимающих участие в деятельности социально ориентированных некоммерческих организаций, связанной с реализацией социально значимых проектов и программ, получивших государственную поддерж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 35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 3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 9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 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.1.1.1.1. Задача 1 подпрограммы 1.1.1 государственной программы: Обеспечение информационной, консультационной и образовательной поддержки представителей социально ориентированных некоммерческих организаций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. Численность представителей социально ориентированных некоммерческих организаций, прошедших обучение по образовательным, просветительским, обучающим программам, получивших информационную и консультационную поддерж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1.1.1.2. Задача 2 подпрограммы 1.1.1 государственной программы: Совершенствование механизмов привлечения к реализации социально- значимых проектов институтов гражданского общест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. Количество поддержанных в рамках государственной программы социально значимых проектов и программ социально ориентированных некоммерчески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. Количество ресурсных центров муниципальных районов и городских округов Новосибирской области по развитию гражданских инициатив и социально ориентированных некоммерческих организац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3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. Доля социально ориентированных некоммерческих организаций, пользующихся услугами ресурсных центров, от общего количества социально ориентированных некоммерческих организаций, зарегистрированных на территории Новосибирской области (включая г. Новосибирс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,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. Рост количества публикаций о деятельности социально ориентированных некоммерческих организаций, благотворительной деятельности и добровольчестве, размещенных на портале единой информационной системы поддержки социально ориентированных некоммерческих организаций (в сравнении с 2018 годо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%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8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6. Количество мероприятий по развитию институтов гражданского общества, в том числе проводимых во взаимодействии с Общественной палатой Новосибирской обла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0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.2.1. Подпрограмма «Содействие развитию местного самоуправления»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 xml:space="preserve">1.2.1.1. Цель </w:t>
            </w:r>
            <w:r>
              <w:rPr>
                <w:color w:val="000000"/>
                <w:sz w:val="16"/>
                <w:szCs w:val="16"/>
              </w:rPr>
              <w:t>подпрограммы 1.2.1 государственной программ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16"/>
                <w:szCs w:val="16"/>
              </w:rPr>
              <w:t>Содействие в развитии институтов местного самоуправления, стимулирование активного участия населения в решении вопросов местного знач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7. </w:t>
            </w:r>
            <w:r>
              <w:rPr>
                <w:color w:val="000000"/>
                <w:sz w:val="16"/>
                <w:szCs w:val="16"/>
              </w:rPr>
              <w:t>Доля жителей Новосибирской области, положительно и удовлетворительно оценивающих деятельность органов местного самоуправления (от общего количества опрошенны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16"/>
                <w:szCs w:val="16"/>
              </w:rPr>
              <w:t>0,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7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7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7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 xml:space="preserve">1.2.1.1.1. Задача 1 </w:t>
            </w:r>
            <w:r>
              <w:rPr>
                <w:color w:val="000000"/>
                <w:sz w:val="16"/>
                <w:szCs w:val="16"/>
              </w:rPr>
              <w:t>подпрограммы 1.2.1 государственной программы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Создание организационных и правовых условий для совершенствования механизмов местного самоуправ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8. Доля муниципальных образований Новосибирской области, представители органов местного самоуправления которых приняли участие в семинарах-совещаниях по вопросам осуществления местного самоуправления, от общего количества муниципальных образований Новосиби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0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52,0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3,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6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38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52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53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54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9. Доля муниципальных районов и городских округов Новосибирской области, охваченных социологическими опросами по развитию местного самоуправления, от общего количества муниципальных районов и городских округов Новосиби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 xml:space="preserve">1.2.1.1.2. Задача 2 </w:t>
            </w:r>
            <w:r>
              <w:rPr>
                <w:color w:val="000000"/>
                <w:sz w:val="16"/>
                <w:szCs w:val="16"/>
              </w:rPr>
              <w:t>подпрограммы 1.2.1 государственной программы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 xml:space="preserve">Совершенствование механизмов участия населения в развитии территорий Новосибирской области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6"/>
                <w:szCs w:val="16"/>
              </w:rPr>
              <w:t>20. Доля муниципальных образований Новосибирской области, на территории которых проведены мероприятия, популяризирующие местное самоуправление,</w:t>
            </w:r>
            <w:r>
              <w:rPr>
                <w:rStyle w:val="Style18"/>
                <w:rFonts w:eastAsia="Arial Unicode MS"/>
                <w:color w:val="000000"/>
                <w:szCs w:val="16"/>
              </w:rPr>
              <w:t xml:space="preserve"> о</w:t>
            </w:r>
            <w:r>
              <w:rPr>
                <w:color w:val="000000"/>
                <w:sz w:val="16"/>
                <w:szCs w:val="16"/>
              </w:rPr>
              <w:t>т общего количества муниципальных образований Новосиби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4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1. </w:t>
            </w:r>
            <w:r>
              <w:rPr>
                <w:color w:val="000000"/>
                <w:sz w:val="16"/>
                <w:szCs w:val="16"/>
              </w:rPr>
              <w:t>Доля муниципальных районов и городских округов Новосибирской области, на территории которых реализуются муниципальные программы развития территориального общественного самоуправления, получившие государственную поддержку, от общего количества муниципальных районов и городских округов Новосиби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0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16"/>
                <w:szCs w:val="16"/>
              </w:rPr>
              <w:t>22. Доля населения, проживающего в поселениях Новосибирской области, охваченных социально значимыми проектами, получившими государственную поддержку в виде грантов, от общей численности поселений Новосиби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37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3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3. Доля поселений Новосибирской области, получивших государственную поддержку в виде грантов на реализацию социально значимых проектов в сфере общественной инфраструктуры, от общего количества поселений Новосиби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0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34,0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34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34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34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34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34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16"/>
                <w:szCs w:val="16"/>
              </w:rPr>
              <w:t>1.2.1.1.3. Задача 3</w:t>
            </w:r>
            <w:r>
              <w:rPr>
                <w:color w:val="000000"/>
                <w:sz w:val="16"/>
                <w:szCs w:val="16"/>
              </w:rPr>
              <w:t xml:space="preserve"> подпрограммы 1.2.1 государственной программы: </w:t>
            </w:r>
            <w:r>
              <w:rPr>
                <w:rFonts w:eastAsia="Calibri"/>
                <w:color w:val="000000"/>
                <w:sz w:val="16"/>
                <w:szCs w:val="16"/>
              </w:rPr>
              <w:t>Развитие межмуниципального взаимодействия, распространение лучшего опыта муниципального управ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. Доля муниципальных образований Новосибирской области, депутаты представительных органов которых приняли участие в  Региональном форуме местного самоуправления, </w:t>
            </w:r>
            <w:r>
              <w:rPr>
                <w:rFonts w:eastAsia="Calibri"/>
                <w:color w:val="000000"/>
                <w:sz w:val="16"/>
                <w:szCs w:val="16"/>
              </w:rPr>
              <w:t>от общего количества</w:t>
            </w:r>
            <w:r>
              <w:rPr>
                <w:color w:val="000000"/>
                <w:sz w:val="16"/>
                <w:szCs w:val="16"/>
              </w:rPr>
              <w:t xml:space="preserve"> муниципальных образований Новосиби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8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5. </w:t>
            </w:r>
            <w:r>
              <w:rPr>
                <w:color w:val="000000"/>
                <w:sz w:val="16"/>
                <w:szCs w:val="16"/>
              </w:rPr>
              <w:t>Количество общероссийских конкурсов, межрегиональных мероприятий в сфере местного самоуправления, в которых приняли участие представители муниципальных образований Новосиби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0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Цель 2 государственной программы: 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крепление гражданского единства и совершенствование системы патриотического воспитания населения Новосибирской области</w:t>
            </w:r>
          </w:p>
        </w:tc>
      </w:tr>
      <w:tr>
        <w:trPr>
          <w:trHeight w:val="23" w:hRule="atLeast"/>
        </w:trPr>
        <w:tc>
          <w:tcPr>
            <w:tcW w:w="150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1.1. Подпрограмма государственной программы «Патриотическое воспитание граждан Российской Федерации в Новосибирской области»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1.1.1. Цель подпрограммы 2.1.1 государственной программы: Развитие и повышение эффективности системы патриотического воспитания граждан Российской Федерации в Новосибирской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. Доля муниципальных районов и городских округов Новосибирской области, в которых действуют программы (подпрограммы) патриотического воспитания граждан, от общего количества муниципальных районов и городских округов Новосиби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5,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1.1.1.1. Задача 1 подпрограммы 2.1.1 государственной программы: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вершенствование форм и методов работы по патриотическому воспитанию граждан и развитие методического сопровождения системы патриотического воспитания гражда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. Количество специалистов, прошедших повышение квалификации в сфере патриотического восп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. Количество специалистов, прошедших обучение в сфере патриотического восп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1.1.1.2. Задача 2 подпрограммы 2.1.1 государственной программы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витие военно-патриотического воспитания граждан, укрепление престижа службы в Вооруженных Силах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. Прирост количества участников мероприятий по военно-патриотическому воспитанию из числа молодежи (в сравнении с 2018 годо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6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. Доля военно-патриотических клубов и патриотических объединений, получивших государственную поддержку, в общем количестве военно-патриотических клубов и патриотических объединений в Новосиби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,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1.1.1.3. Задача 3 подпрограммы 2.1.1 государственной программы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витие волонтерского движения как важного элемента системы патриотического воспит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 Количество волонтеров –  участников мероприятий, направленных на формирование патриотического сознания граждан Российской Федерации в Новосиби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1.1.1.4. Задача 4 подпрограммы 2.1.1 государственной программы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формационное обеспечение патриотического воспитания граждан Российской Федерации в Новосибирской области, создание условий для освещения событий патриотической направленности для средств массовой информ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. Доля граждан Российской Федерации в Новосибирской области, информированных о мероприятиях патриотической направленности, в общей численности населения Новосиби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3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50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2.2. Подпрограмма государственной программы «Реализация государственной национальной политики на территории Новосибирской области»</w:t>
            </w:r>
          </w:p>
        </w:tc>
      </w:tr>
      <w:tr>
        <w:trPr>
          <w:trHeight w:val="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autoSpaceDE w:val="false"/>
              <w:jc w:val="both"/>
              <w:rPr/>
            </w:pPr>
            <w:r>
              <w:rPr>
                <w:color w:val="000000"/>
                <w:sz w:val="16"/>
                <w:szCs w:val="16"/>
              </w:rPr>
              <w:t>2.2.2.1. Цель подпрограммы 2.2.1 государственной программы: Создание условий для укрепления общероссийского гражданского единства, сохранения и развития этнокультурного многообразия народов, проживающих на территории Новосибирской области, развития духовно-нравственных основ и самобытной культуры российского казаче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. Уровень толерантного отношения к представителям другой национальности (от общего числа опрошенных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1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autoSpaceDE w:val="false"/>
              <w:jc w:val="both"/>
              <w:rPr/>
            </w:pPr>
            <w:r>
              <w:rPr>
                <w:color w:val="000000"/>
                <w:sz w:val="16"/>
                <w:szCs w:val="16"/>
              </w:rPr>
              <w:t>2.2.2.1.1. Задача 1 подпрограммы 2.2.1 государственной программы: Совершенствование государственного управления в сфере государственной национальной политики на территории Новосибирской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. Доля муниципальных районов и городских округов Новосибирской области, на территории которых осуществляется реализация мероприятий по предупреждению конфликтных ситуаций в сфере межнациональных и межконфессиональных отношений, от общего количества муниципальных районов и городских округов Новосиби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 Доля национальных, казачьих организаций и казачьих обществ, принимающих участие в мероприятиях по реализации государственной национальной политики, от общего числа национальных, казачьих организаций и казачьих обществ, зарегистрированных на территории Новосиби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,5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5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2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2.21.1.2. Задача 2 подпрограммы 2.2.1 государственной программы:  Содействие укреплению гражданского единства и гармонизации межнациональных отнош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>
                <w:color w:val="000000"/>
                <w:sz w:val="16"/>
                <w:szCs w:val="16"/>
              </w:rPr>
              <w:t>36. Количество участников мероприятий, направленных на укрепление общероссийского гражданского един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3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0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2.2.1.3. Задача 3 подпрограммы 2.2.1государственной программы: Содействие этнокультурному многообразию народов, проживающих на территории Новосибирской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7. Численность участников мероприятий, направленных на этнокультурное развитие народов России, проживающих на территории Новосибирской обла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2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9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20" w:firstLine="720"/>
      <w:jc w:val="right"/>
      <w:outlineLvl w:val="4"/>
    </w:pPr>
    <w:rPr>
      <w:rFonts w:eastAsia="Arial Unicode MS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5">
    <w:name w:val="Заголовок 5 Знак"/>
    <w:qFormat/>
    <w:rPr>
      <w:rFonts w:ascii="Times New Roman" w:hAnsi="Times New Roman" w:eastAsia="Arial Unicode MS" w:cs="Times New Roman"/>
      <w:sz w:val="24"/>
      <w:szCs w:val="24"/>
      <w:lang w:val="en-US"/>
    </w:rPr>
  </w:style>
  <w:style w:type="character" w:styleId="Style13">
    <w:name w:val="Основной текст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5">
    <w:name w:val="Верхний колонтитул Знак"/>
    <w:qFormat/>
    <w:rPr>
      <w:rFonts w:ascii="Calibri" w:hAnsi="Calibri" w:cs="Times New Roman"/>
      <w:lang w:val="en-US"/>
    </w:rPr>
  </w:style>
  <w:style w:type="character" w:styleId="Style16">
    <w:name w:val="Нижний колонтитул Знак"/>
    <w:qFormat/>
    <w:rPr>
      <w:rFonts w:ascii="Calibri" w:hAnsi="Calibri" w:cs="Times New Roman"/>
      <w:lang w:val="en-US"/>
    </w:rPr>
  </w:style>
  <w:style w:type="character" w:styleId="Style17">
    <w:name w:val="Название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8">
    <w:name w:val="Знак примечания"/>
    <w:qFormat/>
    <w:rPr>
      <w:rFonts w:cs="Times New Roman"/>
      <w:sz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autoSpaceDE w:val="false"/>
      <w:spacing w:lineRule="auto" w:line="360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next w:val="Normal"/>
    <w:qFormat/>
    <w:pPr>
      <w:autoSpaceDE w:val="false"/>
      <w:spacing w:lineRule="auto" w:line="360"/>
      <w:jc w:val="center"/>
    </w:pPr>
    <w:rPr>
      <w:b/>
      <w:bCs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1:14:00Z</dcterms:created>
  <dc:creator>Чмель Екатерина Сергеевна</dc:creator>
  <dc:description/>
  <cp:keywords/>
  <dc:language>en-US</dc:language>
  <cp:lastModifiedBy>Сильнягина Алёна Андреевна</cp:lastModifiedBy>
  <cp:lastPrinted>2018-12-28T09:01:00Z</cp:lastPrinted>
  <dcterms:modified xsi:type="dcterms:W3CDTF">2018-12-28T02:02:00Z</dcterms:modified>
  <cp:revision>126</cp:revision>
  <dc:subject/>
  <dc:title>Приложение№ 1</dc:title>
</cp:coreProperties>
</file>