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</w:tabs>
        <w:spacing w:lineRule="auto" w:line="276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76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76" w:before="0" w:after="0"/>
        <w:ind w:firstLine="56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11505</wp:posOffset>
            </wp:positionH>
            <wp:positionV relativeFrom="paragraph">
              <wp:posOffset>-922020</wp:posOffset>
            </wp:positionV>
            <wp:extent cx="7496175" cy="262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0" w:leader="none"/>
        </w:tabs>
        <w:spacing w:lineRule="auto" w:line="276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aps/>
          <w:color w:val="000000"/>
          <w:sz w:val="32"/>
          <w:szCs w:val="32"/>
        </w:rPr>
        <w:t>УЧЕБНЫЙ ЦЕНТР ГАУ НСО «МФЦ»</w:t>
      </w:r>
      <w:r>
        <w:rPr>
          <w:rFonts w:cs="Times New Roman" w:ascii="Times New Roman" w:hAnsi="Times New Roman"/>
          <w:cap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/>
          <w:caps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</w:rPr>
        <w:t>ПРОГРАММА ОБУЧЕНИЯ (общая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32"/>
          <w:szCs w:val="32"/>
        </w:rPr>
      </w:pPr>
      <w:r>
        <w:rPr>
          <w:rFonts w:cs="Times New Roman"/>
          <w:caps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b/>
          <w:bCs/>
          <w:szCs w:val="24"/>
        </w:rPr>
        <w:t xml:space="preserve">Форма контроля по итогам обучения: </w:t>
      </w:r>
      <w:r>
        <w:rPr>
          <w:bCs/>
          <w:szCs w:val="24"/>
        </w:rPr>
        <w:t>аттестация, проверочные задания (50% теория и 50% практика).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  <w:t>Структура программы: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Первый блок</w:t>
      </w:r>
      <w:r>
        <w:rPr>
          <w:szCs w:val="24"/>
        </w:rPr>
        <w:t xml:space="preserve"> – освещение  общих вопросов создания и деятельности МФЦ как приоритетного направления административной реформы в РФ и взаимодействия МФЦ с органами исполнительной власти, регламентация и стандартизация предоставления государственных и муниципальных услуг. Полный технологический процесс МФЦ. 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Категории обучающихся: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- сотрудники МФЦ;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- сотрудники органов исполнительной власти – участников МФЦ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  <w:u w:val="single"/>
        </w:rPr>
        <w:t>Форма обучения:</w:t>
      </w:r>
      <w:r>
        <w:rPr>
          <w:szCs w:val="24"/>
        </w:rPr>
        <w:t xml:space="preserve"> лекции, семинары, обучающие стажировки на рабочем месте. 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торой блок</w:t>
      </w:r>
      <w:r>
        <w:rPr>
          <w:szCs w:val="24"/>
        </w:rPr>
        <w:t xml:space="preserve"> – специализированные лекционные курсы и тренинги для работников МФЦ по приобретению навыков работы в соответствии с функциями подразделений МФЦ и должностными инструкциями работников МФЦ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Категории обучающихся - сотрудники подразделений МФЦ: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- администраторы зала, консультанты, операторы по приему и выдаче документов;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- сотрудники контакт-центра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  <w:u w:val="single"/>
        </w:rPr>
        <w:t>Форма обучения:</w:t>
      </w:r>
      <w:r>
        <w:rPr>
          <w:szCs w:val="24"/>
        </w:rPr>
        <w:t xml:space="preserve"> лекционные курсы, семинары, тренинги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Первый блок</w:t>
      </w:r>
    </w:p>
    <w:p>
      <w:pPr>
        <w:pStyle w:val="Normal"/>
        <w:spacing w:lineRule="auto" w:line="276" w:before="0" w:after="0"/>
        <w:ind w:first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Тема 1. «Общие вопросы деятельности МФЦ»</w:t>
      </w:r>
    </w:p>
    <w:p>
      <w:pPr>
        <w:pStyle w:val="Normal"/>
        <w:spacing w:lineRule="auto" w:line="276" w:before="0" w:after="0"/>
        <w:ind w:firstLine="360"/>
        <w:jc w:val="left"/>
        <w:rPr>
          <w:bCs/>
          <w:szCs w:val="24"/>
        </w:rPr>
      </w:pPr>
      <w:r>
        <w:rPr>
          <w:b/>
          <w:bCs/>
          <w:szCs w:val="24"/>
        </w:rPr>
        <w:t xml:space="preserve">Категория слушателей: </w:t>
      </w:r>
      <w:r>
        <w:rPr>
          <w:bCs/>
          <w:szCs w:val="24"/>
        </w:rPr>
        <w:t>члены кадрового резерва ГАУ НСО «МФЦ» и органов исполнительной власти, местного самоуправления, организаций, услуги которых предоставляются на базе МФЦ.</w:t>
      </w:r>
    </w:p>
    <w:tbl>
      <w:tblPr>
        <w:tblW w:w="1004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57"/>
        <w:gridCol w:w="1701"/>
        <w:gridCol w:w="1134"/>
      </w:tblGrid>
      <w:tr>
        <w:trPr>
          <w:tblHeader w:val="true"/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3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 xml:space="preserve">1) Концепция административной реформы в Российской Федерации. Цели, задачи, основные направления административной реформы в Российской Федерации. 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2) Понятия: государственные, муниципальные услуги, платные и бесплатные услуги, реестр государственных и муниципальных услуг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3) Повышение качества предоставления государственных услуг посредством создания МФЦ. Место МФЦ в отношениях между заявителем и уполномоченными органами. Цели и задачи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36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Регулирование деятельности МФЦ: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Правовые основы создания и функционирования МФЦ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- Положение о МФЦ. Стандарт комфортности в МФЦ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- Соглашения между органами исполнительной власти о взаимодействии по предоставлению государственных и муниципальных услуг на базе МФЦ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- Внутренняя регламентация деятельности по оказанию государственных и муниципальных услуг на базе МФЦ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 Государственное задание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Организационно-правовая форма ГАУ НСО «МФЦ»: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 Кратко про автономные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Практика создания МФЦ в России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ка создания МФЦ в субъектах Российской Федерации: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 Организационно-правовые формы МФЦ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 Представительский, операторский, смешанный формат организации предоставления государственных и муниципальных услуг на базе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0 мин.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Принцип «одного окна»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Целевая схема межведомственных административных процедур предоставления государственных и муниципальных услуг с участием МФЦ, функции участников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0 мин. 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Основные технологические процессы и функции подразделений ГАУ НСО «МФЦ»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Общее описание технологического процесса МФЦ, организационная структура ГАУ НСО «МФЦ», функции основных подразделений МФЦ, участвующих в обеспечении предоставления государственных и муниципальных услуг в МФЦ: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>
                <w:b/>
              </w:rPr>
              <w:t>- </w:t>
            </w:r>
            <w:r>
              <w:rPr/>
              <w:t>очередь – консультанты-администраторы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консультация – консультанты «одного окна»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прием документов – консультанты «одного окна»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обработка и маршрутизация документов – архивариус, помощник архивариуса, курьер-водитель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взаимодействие с органами власти (организациями) – инженеры-технологи технологического отдела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информирование заявителей о существенных события в процессе получения услуг – консультанты контакт-центра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информирование заявителей об условиях и порядке получения услуг на базе МФЦ через интернет-сайт МФЦ – инженеры-технологи;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- поддержание технологических процессов предоставления услуг в актуальном состоянии, ввод новых услуг – инженеры-технологи.</w:t>
            </w:r>
          </w:p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 xml:space="preserve">Функции дирекции ГАУ НСО «МФЦ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,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 день 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Характеристика предметных сфер предоставления  государственных и муниципальных услуг, а также  органов исполнительной власти и организаций, их предоставляющих: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 Основные понятия из предметных сфер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 Суть отношений в предметных сферах, роли органов государственной власти и местного самоуправления в отношениях предметных сфер, роли получателей услуг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- Комплексы (цепочки) услуг в предметных сф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,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-3 дня 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>Обращение с конфиденциальной информацией, содержащей персональные данные заявителей. Ответственность за разглашение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екция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Правила внутреннего трудового распорядка МФЦ, в том числе график работ и режимы рабочего времени, распределение штатных должностей ГАУ НСО «МФЦ» в соответствии с установленными режимами рабоче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60 мин.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Кодекс корпоративной этики ГАУ НСО «МФ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</w:tbl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firstLine="360"/>
        <w:rPr/>
      </w:pPr>
      <w:r>
        <w:rPr>
          <w:b/>
          <w:szCs w:val="24"/>
        </w:rPr>
        <w:t>Второй блок – специализированные лекционные курсы и тренинги для сотрудников МФЦ</w:t>
      </w:r>
    </w:p>
    <w:p>
      <w:pPr>
        <w:pStyle w:val="Style15"/>
        <w:snapToGrid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«Этика делового общения»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.</w:t>
      </w:r>
    </w:p>
    <w:p>
      <w:pPr>
        <w:pStyle w:val="Style15"/>
        <w:snapToGrid w:val="fals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Форма обучения: л</w:t>
      </w:r>
      <w:r>
        <w:rPr>
          <w:rFonts w:cs="Times New Roman" w:ascii="Times New Roman" w:hAnsi="Times New Roman"/>
          <w:sz w:val="24"/>
        </w:rPr>
        <w:t>екция, семинар, т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ренинг;</w:t>
      </w:r>
    </w:p>
    <w:p>
      <w:pPr>
        <w:pStyle w:val="Style15"/>
        <w:snapToGrid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Категория слушателей: администраторы, консультанты, операторы, сотрудники дирекции.  </w:t>
      </w:r>
    </w:p>
    <w:p>
      <w:pPr>
        <w:pStyle w:val="Style15"/>
        <w:snapToGrid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39"/>
        <w:gridCol w:w="1701"/>
        <w:gridCol w:w="1134"/>
      </w:tblGrid>
      <w:tr>
        <w:trPr>
          <w:tblHeader w:val="true"/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ы этикета делового обещения: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Этика, мораль, этикет в деловом общении.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сновные функции, виды, элементы коммуникаций.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оммуникативные барьеры.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инципы и типы деловых взаимодействий.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ханизмы делового общения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- Менталитет делового общения. Формы делового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Лекция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рен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тура делового общения по телефону. Корпоративные стандарты телефонного разговора. 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стиля электронного и факсового общения. Этикет общения с помощью электронной поч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 мин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онфликтом в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80 мин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8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жличностное общение внутри коллектива.  Взаимоотношения между начальником и подчинен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 w:before="0" w:after="0"/>
        <w:ind w:firstLine="357"/>
        <w:rPr>
          <w:b/>
          <w:b/>
          <w:bCs/>
          <w:szCs w:val="24"/>
        </w:rPr>
      </w:pPr>
      <w:r>
        <w:rPr>
          <w:b/>
          <w:bCs/>
          <w:szCs w:val="24"/>
        </w:rPr>
        <w:t>Тема 3. Порядок работы администраторов зала</w:t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  <w:t xml:space="preserve">Форма обучения: лекции, тренинги, семинары. </w:t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  <w:t>Категория слушателей – главный администратор и администраторы зала.</w:t>
      </w:r>
    </w:p>
    <w:tbl>
      <w:tblPr>
        <w:tblW w:w="1018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57"/>
        <w:gridCol w:w="1842"/>
        <w:gridCol w:w="1134"/>
      </w:tblGrid>
      <w:tr>
        <w:trPr>
          <w:tblHeader w:val="true"/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вопро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bCs/>
                <w:szCs w:val="24"/>
              </w:rPr>
              <w:t xml:space="preserve">Роль администратора в МФЦ. Квалификационные требования к адмиистратору. Функции администраторов зал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просы о деятельности МФЦ, по которым администраторы консультируют заявителей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что такое МФЦ, порядок получения услуг в МФЦ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режим работы МФЦ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сферы предоставляемых в МФЦ услуг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перечень дополнительных услуг;</w:t>
            </w:r>
          </w:p>
          <w:p>
            <w:pPr>
              <w:pStyle w:val="Normal"/>
              <w:spacing w:lineRule="auto" w:line="276" w:before="0" w:after="0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>- использование электронной очереди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использование инфоматов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 порядок обжалования заявителями действий / бездействий МФЦ при предоставлении услуг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ила работы системы электронной очереди. Навыки обращения с терминалом электронной очере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) </w:t>
            </w:r>
            <w:r>
              <w:rPr>
                <w:bCs/>
                <w:szCs w:val="24"/>
              </w:rPr>
              <w:t>Функциональность инфоматов. Навыки обращения с инфоматам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>2)</w:t>
            </w:r>
            <w:r>
              <w:rPr>
                <w:bCs/>
                <w:szCs w:val="24"/>
                <w:lang w:val="en-US"/>
              </w:rPr>
              <w:t> </w:t>
            </w:r>
            <w:r>
              <w:rPr>
                <w:bCs/>
                <w:szCs w:val="24"/>
              </w:rPr>
              <w:t>Функциональность банкоматов и платёжных терминалов. Навыки обращения с банкоматами и платёжными термина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Функциональные зоны МФЦ. Характеристика направ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.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еречень услуг, органов исполнительной власти - участников, представленных в МФЦ. Их характеристика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ак. ч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ядок заполнения бланков и заявлений. Помощь заявител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ощь посетителям в зале МФЦ. Правила техники безопасности при возникновении внештатной ситуации (отключение света, пожар, грабёж, захват заложников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</w:tbl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/>
          <w:bCs/>
          <w:szCs w:val="24"/>
        </w:rPr>
        <w:t>Тема 4. Порядок работы консультантов и операторов</w:t>
      </w:r>
    </w:p>
    <w:p>
      <w:pPr>
        <w:pStyle w:val="Normal"/>
        <w:spacing w:lineRule="auto" w:line="276" w:before="0" w:after="0"/>
        <w:ind w:firstLine="360"/>
        <w:rPr/>
      </w:pPr>
      <w:r>
        <w:rPr>
          <w:bCs/>
          <w:szCs w:val="24"/>
        </w:rPr>
        <w:t>Категория слушателей – консультанты и операторы;</w:t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  <w:t>Формы обучения – лекции и тренинги.</w:t>
      </w:r>
    </w:p>
    <w:tbl>
      <w:tblPr>
        <w:tblW w:w="1018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57"/>
        <w:gridCol w:w="1842"/>
        <w:gridCol w:w="1134"/>
      </w:tblGrid>
      <w:tr>
        <w:trPr>
          <w:tblHeader w:val="true"/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ила работы системы электронной очереди. Навыки использования программы «электронная очеред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>Консультирование заявителей по предоставлению государственных и муниципальных услуг в МФЦ: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bCs/>
                <w:szCs w:val="24"/>
              </w:rPr>
              <w:t>1. </w:t>
            </w:r>
            <w:r>
              <w:rPr>
                <w:szCs w:val="24"/>
              </w:rPr>
              <w:t>Выяснение у заявителя целей обращения в МФЦ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2. Выявление потребностей заявителя в получении услуг МФЦ. Критерии выделения нового обращения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3. Сбор сведений, влияющих на условия предоставления услуг заявителю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>4. Предоставление заявителю сведений об условиях и порядке получения запрашиваемых услуг на базе МФЦ. Информирование заявителей о порядке получения услуг, не предоставляемых на базе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 xml:space="preserve">Предметные знания в сфере недвижимост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/>
            </w:pPr>
            <w:r>
              <w:rPr>
                <w:bCs/>
                <w:szCs w:val="24"/>
              </w:rPr>
              <w:t>по услугам Росреест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/>
            </w:pPr>
            <w:r>
              <w:rPr>
                <w:bCs/>
                <w:szCs w:val="24"/>
              </w:rPr>
              <w:t>по услугам ЗК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услугам земельного комитета органа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просы перепланировки и переустройства поме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просы приватизации жиль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ламенты оказания услуг.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с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ак. ч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>Предметные знания в социальной сфер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пособий и выплат граждан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трудового права (ГИТ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защиты прав потреби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определения гражданско-правового статуса (УФМС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занятости насе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оказания муниципальных услуг социальной сфер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егламенты оказания усл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с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 ак.ч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метные знания в сфере предпринимательств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государственной поддержки малого и среднего бизнес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регистрации предпринима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сдачи налоговой отчетности предприят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лицензирования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земельно-имущественным вопросам предпринима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ламенты оказания усл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с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ак. ч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метные знания в сфере налогового законодательства (для физических лиц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заполнения формы 3НДФ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вопросам имущественных и социальных выче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с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 ак.ч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szCs w:val="24"/>
              </w:rPr>
              <w:t>Выявление потребностей заявителя в получении услуг МФЦ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 Ж</w:t>
            </w:r>
            <w:r>
              <w:rPr>
                <w:szCs w:val="24"/>
              </w:rPr>
              <w:t>изненные (деловые) ситуации заявителя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 Цепочки взаимосвязанных услуг, удовлетворяющих потребности заявителей в жизненных (деловых)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>3. Регламентные схемы административных процедур предоставления услуг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ловные обозначения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ьзование регламентных схем в работе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. Выяснение наличия документов у заявителя.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5. Тренинг по оценке жизненных ситуаций и выбору усл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ак.ч.</w:t>
            </w:r>
          </w:p>
        </w:tc>
      </w:tr>
      <w:tr>
        <w:trPr>
          <w:trHeight w:val="32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8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ём документов у заявителей. 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дача заявителю заявлений, квитанций на оплату, проектов договоров на получение услуг, иных сведений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 Порядок оплаты услуг заявителями (госпошлин)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. Регистрация документов в программах (если таковая имеется при оказании услуги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5. Проверка сведений, содержащихся в документ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формирование заявителей о существенных событиях в процессе получения услу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дача заявителям результатов предоставления услуг. Регистрация выдачи документов в программе (если таковая существует при получении услуг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9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ламент обращения с конфиденциальной информацией, содержащей персональные данные заявителей. Ответственность за разглашение персональных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Cs/>
                <w:szCs w:val="24"/>
              </w:rPr>
              <w:t xml:space="preserve">45 мин.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10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отка жалоб заявителей на действия / бездействие при предоставлении услуг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 Приём жалоб заявителей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1. Определение адресата жалобы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 Информирование заявителей о порядке обработки заявлений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. Выдача результатов рассмотрения жалоб заявител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 + 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</w:rPr>
              <w:t>11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жировка в клиентских службах органов государсвтенной власти, местного самоуправления, организаций, услуги которых предоставляются на базе МФЦ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 Ознакомление с документами, с поведением заявителей;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 Разбор результатов стажировки (после каждого органа, организаци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ановочная лекци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ж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0-80 ч. </w:t>
            </w:r>
          </w:p>
        </w:tc>
      </w:tr>
    </w:tbl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/>
          <w:bCs/>
          <w:szCs w:val="24"/>
        </w:rPr>
        <w:t xml:space="preserve">Тема 5. Технология работы телефонно-справочного центра </w:t>
      </w:r>
    </w:p>
    <w:p>
      <w:pPr>
        <w:pStyle w:val="Normal"/>
        <w:spacing w:lineRule="auto" w:line="276" w:before="0" w:after="0"/>
        <w:ind w:firstLine="360"/>
        <w:rPr>
          <w:bCs/>
          <w:szCs w:val="24"/>
        </w:rPr>
      </w:pPr>
      <w:r>
        <w:rPr>
          <w:bCs/>
          <w:szCs w:val="24"/>
        </w:rPr>
        <w:t>Категория слушателей – руководитель контакт-центра, специалисты контакт-центра.</w:t>
      </w:r>
    </w:p>
    <w:p>
      <w:pPr>
        <w:pStyle w:val="Normal"/>
        <w:spacing w:lineRule="auto" w:line="276" w:before="0" w:after="0"/>
        <w:ind w:firstLine="360"/>
        <w:rPr/>
      </w:pPr>
      <w:r>
        <w:rPr/>
        <w:t>Форма обучения – лекции и тренинги.</w:t>
      </w:r>
    </w:p>
    <w:tbl>
      <w:tblPr>
        <w:tblW w:w="1018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57"/>
        <w:gridCol w:w="1842"/>
        <w:gridCol w:w="1134"/>
      </w:tblGrid>
      <w:tr>
        <w:trPr>
          <w:tblHeader w:val="true"/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часов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дачи и роль контакт-центра ГАУ НСО «МФ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обенности телефонного делового разговор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собенности телефонного разговора в деловой коммуникации (оперативность, возможность использования заготовок и вспомогательных материалов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ные требования к ведению делового телефонного разговор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/>
            </w:pPr>
            <w:r>
              <w:rPr>
                <w:bCs/>
                <w:szCs w:val="24"/>
              </w:rPr>
              <w:t>особенности диалога через телефонный аппарат (усугубление недостатоков речи, аккустические эффекты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/>
            </w:pPr>
            <w:r>
              <w:rPr>
                <w:bCs/>
                <w:szCs w:val="24"/>
              </w:rPr>
              <w:t>особенности слухового восприятия речи по телефону: «слышать» - больше чем «слушать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сновные способы удержания внимания и регуляции эмоционального состояния собеседника во время телефонного общ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 xml:space="preserve">Слова-паразиты в речи, способы избавления от 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горитм общения по телефону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ановление контакта с собеседнико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явление цели звон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олжение разговора в соответствии с целью звон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вершение разгово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екц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 мин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4.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фликты в телефонном общ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емин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зненные ситуации, по которым обращаются заявители к специалисту контакт-центра: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жизннная ситуация - услуга; </w:t>
            </w:r>
          </w:p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жизненная ситуация - ОГВ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Cs w:val="24"/>
              </w:rPr>
              <w:t xml:space="preserve">Использование в работе программы </w:t>
            </w:r>
            <w:r>
              <w:rPr>
                <w:bCs/>
                <w:szCs w:val="24"/>
                <w:lang w:val="en-US"/>
              </w:rPr>
              <w:t>Oktell</w:t>
            </w:r>
            <w:r>
              <w:rPr>
                <w:bCs/>
                <w:szCs w:val="24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 мин.</w:t>
            </w:r>
          </w:p>
        </w:tc>
      </w:tr>
      <w:tr>
        <w:trPr>
          <w:trHeight w:val="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bCs/>
                <w:szCs w:val="24"/>
                <w:lang w:val="en-US"/>
              </w:rPr>
              <w:t>6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выки скоростной печ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неделя</w:t>
            </w:r>
          </w:p>
        </w:tc>
      </w:tr>
    </w:tbl>
    <w:p>
      <w:pPr>
        <w:pStyle w:val="Normal"/>
        <w:spacing w:lineRule="auto" w:line="276" w:before="0" w:after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3"/>
      <w:type w:val="nextPage"/>
      <w:pgSz w:w="11906" w:h="16838"/>
      <w:pgMar w:left="993" w:right="850" w:gutter="0" w:header="0" w:top="56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985"/>
        </w:tabs>
        <w:ind w:left="1985" w:hanging="851"/>
      </w:pPr>
      <w:rPr>
        <w:color w:val="000080"/>
      </w:rPr>
    </w:lvl>
    <w:lvl w:ilvl="1">
      <w:start w:val="1"/>
      <w:numFmt w:val="decimal"/>
      <w:lvlText w:val="%2."/>
      <w:lvlJc w:val="left"/>
      <w:pPr>
        <w:tabs>
          <w:tab w:val="num" w:pos="4200"/>
        </w:tabs>
        <w:ind w:left="4200" w:hanging="372"/>
      </w:pPr>
      <w:rPr>
        <w:color w:val="00008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35"/>
        </w:tabs>
        <w:ind w:left="28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2"/>
        </w:tabs>
        <w:ind w:left="304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9"/>
        </w:tabs>
        <w:ind w:left="36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3"/>
        </w:tabs>
        <w:ind w:left="438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 Narrow" w:hAnsi="Arial Narrow" w:cs="Arial Narrow"/>
      <w:b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 Narrow" w:hAnsi="Arial Narrow" w:cs="Arial Narrow"/>
      <w:b/>
      <w:i/>
      <w:color w:val="000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8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color w:val="000080"/>
      <w:sz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TextBodyIndent">
    <w:name w:val="Body Text Indent"/>
    <w:basedOn w:val="Normal"/>
    <w:pPr>
      <w:spacing w:before="0" w:after="0"/>
      <w:ind w:firstLine="709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35:00Z</dcterms:created>
  <dc:creator>Irina</dc:creator>
  <dc:description/>
  <cp:keywords/>
  <dc:language>en-US</dc:language>
  <cp:lastModifiedBy>Садовская Ксения Геннадьевна</cp:lastModifiedBy>
  <cp:lastPrinted>2010-06-08T14:48:00Z</cp:lastPrinted>
  <dcterms:modified xsi:type="dcterms:W3CDTF">2013-02-21T04:08:00Z</dcterms:modified>
  <cp:revision>3</cp:revision>
  <dc:subject/>
  <dc:title>ПРОГРАММА</dc:title>
</cp:coreProperties>
</file>