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зисы доклада к вопросу №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</w:rPr>
        <w:t>Утверждение детализированного плана мероприятий по организации предоставления государственных и муниципальных услуг по принципу «одного окна» в МФЦ.</w:t>
      </w:r>
    </w:p>
    <w:p>
      <w:pPr>
        <w:pStyle w:val="Normal"/>
        <w:ind w:firstLine="851"/>
        <w:jc w:val="both"/>
        <w:rPr/>
      </w:pPr>
      <w:r>
        <w:rPr/>
        <w:t xml:space="preserve">В соответствии с планом организации предоставления государственных и муниципальных услуг по принципу «одного окна» в Новосибирской области, утвержденного постановлением Правительства Новосибирской области от 07.02.2013 № 42-п, рекомендуется разработать, согласовать с ФОИВ и утвердить детализированный план мероприятий по организации предоставления государственных и муниципальных услуг по принципу «одного окна» в МФЦ. </w:t>
      </w:r>
    </w:p>
    <w:p>
      <w:pPr>
        <w:pStyle w:val="Normal"/>
        <w:ind w:firstLine="709"/>
        <w:jc w:val="both"/>
        <w:rPr/>
      </w:pPr>
      <w:r>
        <w:rPr/>
        <w:t xml:space="preserve">По форме, предложенной Минэкономразвития Российской Федерации был разработан проект детализированного плана, конкретизирующий  </w:t>
      </w:r>
      <w:r>
        <w:rPr>
          <w:bCs/>
          <w:spacing w:val="-6"/>
        </w:rPr>
        <w:t>схему размещения МФЦ в Новосибирской области в разрезе конкретных государственных услуг, предоставляемых ФОИВ и РОИВ.</w:t>
      </w:r>
    </w:p>
    <w:p>
      <w:pPr>
        <w:pStyle w:val="Normal"/>
        <w:ind w:firstLine="709"/>
        <w:jc w:val="both"/>
        <w:rPr/>
      </w:pPr>
      <w:r>
        <w:rPr>
          <w:bCs/>
          <w:spacing w:val="-6"/>
        </w:rPr>
        <w:t>Для  услуг, предоставляемых ФОИВ – 01.07.2013 – срок, предусмотренный п.6 протокола совещания у Председателя Правительства Российской Федерации Д.А. Медведева от 18.01.2013№ ДМ-П16-3пр.</w:t>
      </w:r>
    </w:p>
    <w:p>
      <w:pPr>
        <w:pStyle w:val="Normal"/>
        <w:ind w:firstLine="709"/>
        <w:jc w:val="both"/>
        <w:rPr/>
      </w:pPr>
      <w:r>
        <w:rPr/>
        <w:t>В отношении муниципальных услуг детализированный план мероприятий будет разработан после получения Минэкономразвития Новосибирской области сведений об утверждении ОМСУ НСО перечней муниципальных услуг, предоставление которых осуществляется по принципу «одного окна», в том числе в МФЦ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i/>
        </w:rPr>
        <w:t>Рекомендовать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Утвердить детализированный план мероприятий по организации предоставления государственных услуг по принципу «одного окна» в МФЦ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Разработка предложений по расширению перечня государственных услуг Новосибирской области, предоставление которых организуется по принципу «одного окна». Утверждение плана-графика разработки и принятия нормативных правовых актов Новосибирской области, направленных на расширение предоставления государственных и муниципальных услуг по принципу «одного окна»</w:t>
      </w:r>
    </w:p>
    <w:p>
      <w:pPr>
        <w:pStyle w:val="Normal"/>
        <w:ind w:firstLine="709"/>
        <w:jc w:val="both"/>
        <w:rPr/>
      </w:pPr>
      <w:r>
        <w:rPr/>
        <w:t>В соответствии с предложениями, направленными областными исполнительными органами государственной власти Новосибирской области (далее – ОИОГВ НСО), предлагаем расширить перечень государственных услуг, предоставляемых на базе многофункциональных центров предоставления государственных и муниципальных услуг в Новосибирской области (далее – МФЦ), утвержденный постановлением Правительства Новосибирской области от 25.12.2012 № 596-п «О взаимодействии между многофункциональными центрами предоставления государственных и муниципальных услуг и областными исполнительными органами государственной власти Новосибирской области» (далее – перечень, постановление № 596-п), следующими государственными услугами:</w:t>
      </w:r>
    </w:p>
    <w:p>
      <w:pPr>
        <w:pStyle w:val="Style19"/>
        <w:numPr>
          <w:ilvl w:val="0"/>
          <w:numId w:val="4"/>
        </w:numPr>
        <w:ind w:left="0" w:firstLine="709"/>
        <w:jc w:val="both"/>
        <w:rPr/>
      </w:pPr>
      <w:r>
        <w:rPr/>
        <w:t>Информирование о положении на рынке труда в Новосибирской области, правах и гарантиях в области занятости населения и защиты от безработицы (Минтруд Новосибирской области);</w:t>
      </w:r>
    </w:p>
    <w:p>
      <w:pPr>
        <w:pStyle w:val="Style19"/>
        <w:numPr>
          <w:ilvl w:val="0"/>
          <w:numId w:val="4"/>
        </w:numPr>
        <w:ind w:left="0" w:firstLine="709"/>
        <w:jc w:val="both"/>
        <w:rPr/>
      </w:pPr>
      <w:r>
        <w:rPr/>
        <w:t>Назначение и выплата единовременного денежного пособия педагогическим работникам государственных образовательных учреждений Новосибирской области и муниципальных образовательных учреждений на территории Новосибирской области, имеющих стаж не менее 25 лет при выходе на трудовую пенсию по старости (Минобрнауки Новосибирской области).</w:t>
      </w:r>
    </w:p>
    <w:p>
      <w:pPr>
        <w:pStyle w:val="Normal"/>
        <w:ind w:firstLine="709"/>
        <w:jc w:val="both"/>
        <w:rPr/>
      </w:pPr>
      <w:r>
        <w:rPr/>
        <w:t>Кроме того, в настоящее время на базе государственного автономного учреждения Новосибирской области «Многофункциональный центр организации предоставления государственных и муниципальных услуг Новосибирской области» (далее – ГАУ НСО «МФЦ») организовано предоставление следующих государственных услуг, которые также возможно включить в указанный перечень:</w:t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r>
        <w:rPr/>
        <w:t>Выдача лицензий на розничную продажу алкогольной продукции на территории Новосибирской области (Минпромторг НСО);</w:t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r>
        <w:rPr/>
        <w:t xml:space="preserve">Переоформление лицензии на розничную продажу алкогольной продукции на территории Новосибирской области (Минпромторг НСО). </w:t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r>
        <w:rPr/>
        <w:t>Государственная регистрация заключения брака (Управление ЗАГС НСО);</w:t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r>
        <w:rPr/>
        <w:t>Государственная регистрация расторжения брака (Управление ЗАГС НСО);</w:t>
      </w:r>
    </w:p>
    <w:p>
      <w:pPr>
        <w:pStyle w:val="Normal"/>
        <w:ind w:firstLine="709"/>
        <w:jc w:val="both"/>
        <w:rPr/>
      </w:pPr>
      <w:r>
        <w:rPr/>
        <w:t>Кроме того, министерством экономического развития Новосибирской области проведен анализ действующего законодательства и перечня государственных услуг ОИОГВ НСО, по результатам которого предлагается расширение перечня государственных услуг, предоставляемых на базе МФЦ, следующей государственной услуги:</w:t>
      </w:r>
    </w:p>
    <w:p>
      <w:pPr>
        <w:pStyle w:val="Style19"/>
        <w:ind w:left="0"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выдача выписок  из реестра государственной собственности Новосибирской области (ДИиЗО НСО) – </w:t>
      </w:r>
    </w:p>
    <w:p>
      <w:pPr>
        <w:pStyle w:val="Normal"/>
        <w:ind w:firstLine="709"/>
        <w:jc w:val="both"/>
        <w:rPr/>
      </w:pPr>
      <w:r>
        <w:rPr>
          <w:i/>
        </w:rPr>
        <w:t>Рекомендовать: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pacing w:val="-6"/>
          <w:sz w:val="28"/>
          <w:szCs w:val="28"/>
        </w:rPr>
      </w:pPr>
      <w:r>
        <w:rPr>
          <w:b w:val="false"/>
          <w:bCs w:val="false"/>
          <w:spacing w:val="-6"/>
          <w:sz w:val="28"/>
          <w:szCs w:val="28"/>
        </w:rPr>
        <w:t>1. Утвердить план-график разработки и принятия нормативных правовых актов Новосибирской области, направленных на расширение предоставления государственных и муниципальных услуг по принципу «одного окна» (приложение 5);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pacing w:val="-6"/>
          <w:sz w:val="28"/>
          <w:szCs w:val="28"/>
        </w:rPr>
      </w:pPr>
      <w:r>
        <w:rPr>
          <w:b w:val="false"/>
          <w:bCs w:val="false"/>
          <w:spacing w:val="-6"/>
          <w:sz w:val="28"/>
          <w:szCs w:val="28"/>
        </w:rPr>
        <w:t>2. Министерству экономического развития Новосибирской области (Струков А.Н.), министерству образования, науки и инновационных технологий Новосибирской области (Никонов В.А.), министерству труда, занятости и трудовых ресурсов Новосибирской области (Шмидт И.В.), департаменту имущественных и земельных отношений Новосибирской области (Шилохвостову Р.Г.), управлению по делам записи актов гражданского состояния Новосибирской области (Дядченко Л.Н.):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pacing w:val="-6"/>
          <w:sz w:val="28"/>
          <w:szCs w:val="28"/>
        </w:rPr>
      </w:pPr>
      <w:r>
        <w:rPr>
          <w:b w:val="false"/>
          <w:bCs w:val="false"/>
          <w:spacing w:val="-6"/>
          <w:sz w:val="28"/>
          <w:szCs w:val="28"/>
        </w:rPr>
        <w:t>– </w:t>
      </w:r>
      <w:r>
        <w:rPr>
          <w:b w:val="false"/>
          <w:bCs w:val="false"/>
          <w:spacing w:val="-6"/>
          <w:sz w:val="28"/>
          <w:szCs w:val="28"/>
        </w:rPr>
        <w:t xml:space="preserve">поручить исполнение мероприятий плана-графика, указанного в п. 2.3 протокола, в устанновленнные сроки; 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pacing w:val="-6"/>
          <w:sz w:val="28"/>
          <w:szCs w:val="28"/>
        </w:rPr>
      </w:pPr>
      <w:r>
        <w:rPr>
          <w:b w:val="false"/>
          <w:bCs w:val="false"/>
          <w:spacing w:val="-6"/>
          <w:sz w:val="28"/>
          <w:szCs w:val="28"/>
        </w:rPr>
        <w:t>– </w:t>
      </w:r>
      <w:r>
        <w:rPr>
          <w:b w:val="false"/>
          <w:bCs w:val="false"/>
          <w:spacing w:val="-6"/>
          <w:sz w:val="28"/>
          <w:szCs w:val="28"/>
        </w:rPr>
        <w:t>в срок до 01.07.2013 обеспечить необходимые меры для организации предоставления государственных услуг в МФЦ.</w:t>
      </w:r>
    </w:p>
    <w:p>
      <w:pPr>
        <w:pStyle w:val="Normal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Утверждение перечня муниципальных услуг ОМСУ НСО, предоставление которых осуществляется по принципу «одного окна», в том числе в МФ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pacing w:val="4"/>
        </w:rPr>
      </w:pPr>
      <w:r>
        <w:rPr>
          <w:spacing w:val="4"/>
        </w:rPr>
        <w:t>В соответствии с примерным планом-графиком организации предоставления государственных и муниципальных услуг по принципу «одного окна» в субъекте Российской Федерации, одобренным протоколом заседания Правительственной комиссии по проведению административной реформы от 30 октября 2012 г. № 135, с учетом типового рекомендованного перечня муниципальных услуг органов местного самоуправления в Новосибирской области, предоставление которых организуется в многофункциональных центрах предоставления государственных и муниципальных услуг, утвержденным постановлением Правительства Новосибирской области от 25.12.2012 № 595-п, органам местного самоуправления Новосибирской области (далее – ОМСУ НСО) рекомендовано утвердить перечни муниципальных услуг, предоставление которых осуществляется по принципу «одного окна», в том числе в МФЦ.</w:t>
      </w:r>
    </w:p>
    <w:p>
      <w:pPr>
        <w:pStyle w:val="Normal"/>
        <w:ind w:firstLine="709"/>
        <w:jc w:val="both"/>
        <w:rPr/>
      </w:pPr>
      <w:r>
        <w:rPr>
          <w:spacing w:val="4"/>
        </w:rPr>
        <w:t>Кроме того, рекомендации органам местного самоуправления по утверждению перечня муниципальных услуг, предоставление которых организуется в МФЦ, предусмотрены подпунктом «в» пункта 3 Постановления Правительства Российской Федерации от 27.09.2011 № 797 «О взаимодействии между многофункциональными центрами предоставления государственных (муниципальных)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.</w:t>
      </w:r>
    </w:p>
    <w:p>
      <w:pPr>
        <w:pStyle w:val="Normal"/>
        <w:ind w:firstLine="709"/>
        <w:jc w:val="both"/>
        <w:rPr/>
      </w:pPr>
      <w:r>
        <w:rPr>
          <w:spacing w:val="4"/>
        </w:rPr>
        <w:t xml:space="preserve">Указанные перечни должны быть приняты во всех городских округах, муниципальных районах и поселениях, являющихся районными центрами. </w:t>
      </w:r>
      <w:r>
        <w:rPr/>
        <w:t>Однако, в настоящее время перечни утверждены не во всех муниципальных образованиях (информация об утверждении перечней представлена в таблице).</w:t>
      </w:r>
    </w:p>
    <w:tbl>
      <w:tblPr>
        <w:tblW w:w="993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56"/>
        <w:gridCol w:w="3261"/>
        <w:gridCol w:w="3260"/>
      </w:tblGrid>
      <w:tr>
        <w:trPr>
          <w:trHeight w:val="18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униципальное образ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еквизиты НПА городского округа или муниципального района, которым утвержден пере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еквизиты НПА муниципального образования, являющегося районным центром муниципального района, которым утвержден перечень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ага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.01.2013 № 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.01.2013 № 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араб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2.01.2013 № 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3.01.2013 № 2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олот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.01.2013 № 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.01.2013 № 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енгер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8.01.2013 № 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.01.2013 № 2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оволе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2.01.2013 № 36-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1.01.2012 № 4-па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дв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8.01.2013 № 21-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8.02.2013№ 2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китим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арасук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.01.2013 № 130-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аргат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.01.2013 № 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лыва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чене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.01.2013 № 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5.02.2013 № 3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ч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.01.2013 № 49-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.01.2013 № 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снозер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8.01.2013 № 18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1.01.2013 № 3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уйбыше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3.01.2013 № 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.01.2013 № 5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уп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.02.2013 №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.02.2013 № 6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ышт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2.01.2013г. № 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асля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5.12.2012 № 1064-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.01.2013 № 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ош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1.01.2013 № 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осибир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рды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6.02.2013 № 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1.01.2013 № 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евер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узу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Татар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5.02.2013 № 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Тогуч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.01.2013 № 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б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9.02.2013 № 99-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сть-Тарк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.01.2013 № 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4.02.2013 № 1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Чан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Черепан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.01.2013 № 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.02.2013 № 6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Чистоозер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8.01.2013 № 91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Чулым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2.01.2013 № 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Новосибир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.02.2013 № 13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Берд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Искити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Об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8.01.2013 № 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.п. Кольцо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.07.2012 № 6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ind w:firstLine="709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Рекомендовать:</w:t>
      </w:r>
    </w:p>
    <w:p>
      <w:pPr>
        <w:pStyle w:val="Normal"/>
        <w:ind w:firstLine="709"/>
        <w:jc w:val="both"/>
        <w:rPr/>
      </w:pPr>
      <w:r>
        <w:rPr/>
        <w:t xml:space="preserve">1. Органам местного самоуправления городских округов, муниципальных районов и поселений, являющихся районными центрами, на территории которых действуют или начнут свое действие в 2013 году МФЦ, в срок до 20.03.2013 утвердить перечни муниципальных услуг, предоставление которых осуществляется по принципу «одного окна», в том числе в МФЦ + </w:t>
        <w:softHyphen/>
      </w:r>
      <w:r>
        <w:rPr>
          <w:spacing w:val="-6"/>
        </w:rPr>
        <w:t>направить сведения об утверждении в адрес министерства экономического развития Новосибирской области.</w:t>
      </w:r>
    </w:p>
    <w:p>
      <w:pPr>
        <w:pStyle w:val="Normal"/>
        <w:ind w:firstLine="709"/>
        <w:jc w:val="both"/>
        <w:rPr/>
      </w:pPr>
      <w:r>
        <w:rPr/>
        <w:t xml:space="preserve">2. Органам местного самоуправления городских округов, муниципальных районов и поселений, являющихся районными центрами, на территории которых МФЦ начнет осуществлять свою деятельность с 2014 года, в срок до 20.03.2013 утвердить перечни муниципальных услуг, предоставление которых планируется осуществлять по принципу «одного окна», в том числе в МФЦ + </w:t>
        <w:softHyphen/>
      </w:r>
      <w:r>
        <w:rPr>
          <w:spacing w:val="-6"/>
        </w:rPr>
        <w:t>направить сведения об утверждении в адрес министерства экономического развития Новосибирской обла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Утверждение планов-графиков муниципальных образований разработки и принятия нормативных правовых актов ОМС НСО, направленных на расширение предоставления государственных и муниципальных услуг по принципу «одного окн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вязи с отсутствием предложений от большинства ОМСУ НСО о внесении изменений в НПА НСО и ОМСУ НСО, направленных на расширение предоставления государственных и муниципальных услуг по принципу «одного окна», министерством экономического развития НСО проведен анализ нормативных актов, регулирующих предоставление ОМСУ НСО муниципальных услуг. </w:t>
      </w:r>
    </w:p>
    <w:p>
      <w:pPr>
        <w:pStyle w:val="Normal"/>
        <w:ind w:firstLine="709"/>
        <w:jc w:val="both"/>
        <w:rPr/>
      </w:pPr>
      <w:r>
        <w:rPr/>
        <w:t xml:space="preserve">Административные регламенты предоставления ОМСУ НСО муниципальных услуг, разработанные на основании типовых административных регламентов предоставления муниципальных услуг, подготовленных департаментом информатизации и развития телекоммуникационных технологий  Новосибирской области, в том числе и в отношении муниципальных услуг, предоставление которых осуществляется на базе МФЦ) не содержат положений, регулирующих порядок получения услуг через МФЦ,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Рекомендовать:</w:t>
      </w:r>
    </w:p>
    <w:p>
      <w:pPr>
        <w:pStyle w:val="Heading"/>
        <w:ind w:firstLine="709"/>
        <w:jc w:val="both"/>
        <w:rPr/>
      </w:pPr>
      <w:r>
        <w:rPr>
          <w:b w:val="false"/>
          <w:spacing w:val="-6"/>
          <w:sz w:val="28"/>
          <w:szCs w:val="28"/>
        </w:rPr>
        <w:t>1.</w:t>
      </w:r>
      <w:r>
        <w:rPr>
          <w:spacing w:val="-6"/>
          <w:sz w:val="28"/>
          <w:szCs w:val="28"/>
        </w:rPr>
        <w:t> </w:t>
      </w:r>
      <w:r>
        <w:rPr>
          <w:b w:val="false"/>
          <w:spacing w:val="-6"/>
          <w:sz w:val="28"/>
          <w:szCs w:val="28"/>
        </w:rPr>
        <w:t>Принять к сведению предложения мэрии г. Новосибирска и администрации г. Оби по расширению перечня муниципальных услуг, предоставляемых по принципу «одного окна» на базе МФЦ; рекомендовать мэрии г. Новосибирска, администрации г. Оби совместно с ГАУ НСО «МФЦ» обеспечить принятие необходимых мер для организации предоставления указанных услуг в филиалах ГАУ НСО «МФЦ»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pacing w:val="-6"/>
          <w:sz w:val="28"/>
          <w:szCs w:val="28"/>
        </w:rPr>
      </w:pPr>
      <w:r>
        <w:rPr>
          <w:b w:val="false"/>
          <w:bCs w:val="false"/>
          <w:spacing w:val="-6"/>
          <w:sz w:val="28"/>
          <w:szCs w:val="28"/>
        </w:rPr>
        <w:t>2. Органам местного самоуправления городских округов, муниципальных районов и поселений, являющихся районными центрами, на территории которых действуют или начнут свое действие в 2013 году МФЦ, совместно с департаментом информатизации и развития телекоммуникационных технологий  Новосибирской области (Дюбанов А.В.) в срок до 01.04.2012 разработать планы-графики по внесению изменений в муниципальные правовые акты, в том числе административные регламенты предоставления муниципальных услуг, направленные на устранение препятствий к предоставлению муниципальных услуг на базе МФЦ.</w:t>
      </w:r>
    </w:p>
    <w:p>
      <w:pPr>
        <w:pStyle w:val="Normal"/>
        <w:ind w:firstLine="709"/>
        <w:jc w:val="both"/>
        <w:rPr/>
      </w:pPr>
      <w:r>
        <w:rPr>
          <w:spacing w:val="-6"/>
        </w:rPr>
        <w:t xml:space="preserve">3. Органам местного самоуправления городских округов, муниципальных районов и поселений, являющихся районными центрами, на территории которых МФЦ начнет осуществлять свою деятельность с 2014 года, совместно с департаментом информатизации и развития телекоммуникационных технологий  Новосибирской области (Дюбанов А.В.) разработать планы-графики по внесению изменений в муниципальные правовые акты, в том числе административные регламенты предоставления муниципальных услуг, направленные на устранение препятствий к предоставлению муниципальных услуг на базе МФЦ, в соответствии со сроками </w:t>
      </w:r>
      <w:r>
        <w:rPr>
          <w:bCs/>
          <w:spacing w:val="-6"/>
        </w:rPr>
        <w:t>создания новых МФЦ на территории Новосибирской области</w:t>
      </w:r>
      <w:r>
        <w:rPr>
          <w:spacing w:val="-6"/>
        </w:rPr>
        <w:t>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Style19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Утверждение методики и программы подготовки специалистов МФЦ, предоставляющих государственные и муниципальные услуги по принципу «одного окна»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Рекомендовать:</w:t>
      </w:r>
    </w:p>
    <w:p>
      <w:pPr>
        <w:pStyle w:val="Style19"/>
        <w:ind w:left="0" w:firstLine="709"/>
        <w:jc w:val="both"/>
        <w:rPr/>
      </w:pPr>
      <w:r>
        <w:rPr/>
        <w:t>В соответствии с планом организации предоставления государственных и муниципальных услуг по принципу «одного окна» в Новосибирской области, утвержденного постановлением Правительства Новосибирской области от 07.02.2013 № 42-п, рекомендуется утвердить разработанную ГАУ НСО «МФЦ» программу обучения операторов МФЦ (прилагается).</w:t>
      </w:r>
    </w:p>
    <w:p>
      <w:pPr>
        <w:pStyle w:val="Style19"/>
        <w:numPr>
          <w:ilvl w:val="0"/>
          <w:numId w:val="1"/>
        </w:numPr>
        <w:ind w:left="0" w:hanging="0"/>
        <w:jc w:val="both"/>
        <w:rPr/>
      </w:pPr>
      <w:r>
        <w:rPr>
          <w:b/>
        </w:rPr>
        <w:t>Утверждение программы информационного сопровождения деятельности областных исполнительных органов государственной власти Новосибирской области, органов местного самоуправления Новосибирской области по организации предоставления государственных и муниципальных услуг по принципу «одного окна»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Рекомендовать:</w:t>
      </w:r>
    </w:p>
    <w:p>
      <w:pPr>
        <w:pStyle w:val="Style19"/>
        <w:ind w:left="0" w:firstLine="709"/>
        <w:jc w:val="both"/>
        <w:rPr>
          <w:b/>
          <w:b/>
        </w:rPr>
      </w:pPr>
      <w:r>
        <w:rPr/>
        <w:t>В соответствии с планом организации предоставления государственных и муниципальных услуг по принципу «одного окна» в Новосибирской области, утвержденного постановлением Правительства Новосибирской области от 07.02.2013 № 42-п, рекомендуется утвердить программу информационного сопровождения деятельности областных исполнительных органов государственной власти Новосибирской области, органов местного самоуправления Новосибирской области по организации предоставления государственных и муниципальных услуг по принципу «одного окна».</w:t>
      </w:r>
    </w:p>
    <w:p>
      <w:pPr>
        <w:pStyle w:val="Style19"/>
        <w:ind w:left="0"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нак примечания"/>
    <w:basedOn w:val="Style14"/>
    <w:qFormat/>
    <w:rPr>
      <w:sz w:val="16"/>
      <w:szCs w:val="16"/>
    </w:rPr>
  </w:style>
  <w:style w:type="character" w:styleId="Style18">
    <w:name w:val="Название Знак"/>
    <w:basedOn w:val="Style14"/>
    <w:qFormat/>
    <w:rPr>
      <w:rFonts w:eastAsia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3:59:00Z</dcterms:created>
  <dc:creator>egg</dc:creator>
  <dc:description/>
  <cp:keywords/>
  <dc:language>en-US</dc:language>
  <cp:lastModifiedBy>ddf</cp:lastModifiedBy>
  <dcterms:modified xsi:type="dcterms:W3CDTF">2013-02-25T13:22:00Z</dcterms:modified>
  <cp:revision>6</cp:revision>
  <dc:subject/>
  <dc:title>1</dc:title>
</cp:coreProperties>
</file>